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60-21</w:t>
      </w:r>
      <w:r>
        <w:rPr>
          <w:rFonts w:cs="Arial" w:ascii="Arial" w:hAnsi="Arial"/>
          <w:b/>
          <w:bCs/>
          <w:sz w:val="22"/>
          <w:szCs w:val="22"/>
        </w:rPr>
        <w:t>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3. јул 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радско веће, на основу члана 57. тачка 25. Статута града Крагујевца (''Службени лист града Крагујевца'', број 8/19), члана 2. тачка 27. и члана 33. став 7. Одлуке о Градском већу (''Службени лист града Крагујевца'', број 25/15-пречишћен текст и 12/19) и члана 49. став 3. Пословника о раду Градског већа (''Службени лист града Крагујевца'', број 17/19) члана 6. Одлуке о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''Службени лист града Крагујевца'', број 20/19) у вези Одлуке о праву на накнаду дела трошкова боравка деце у предшколској установи чији је оснивач друго правно или физичко лице (''Службени лист града Крагујевца'', број 15/20 – пречишћен текст), на седници одржаној дана 23. јула 2020. године, доноси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 А К Љ У Ч А К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о признавању права на накнаду дела трошкова боравка деце у предшколским установама чији је оснивач друго правно или физичко лице у радној 2020/21. години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</w:t>
        <w:tab/>
      </w:r>
      <w:r>
        <w:rPr>
          <w:rFonts w:cs="Arial" w:ascii="Arial" w:hAnsi="Arial"/>
          <w:sz w:val="20"/>
          <w:szCs w:val="20"/>
        </w:rPr>
        <w:t xml:space="preserve">Град Крагујевац – Градска управа за друштвене делатности и послове са грађанима ће у радној 2020/21. години, на основу поднетих захтева родитеља, старатеља, усвојитеља или хранитеља (у даљем тексту: родитељ) вршити признавање, односно продужење права на накнаду дела трошкова боравка деце у предшколским установама чији је оснивач друго правно или физичко лице (у даљем тексту: приватна предшколска установа) у складу са расположивим средствима буџета града Крагујевца у 2020/21. години и капацитетима верификованих приватних предшколских установа, за максимално 2 300 деце за коју буду поднети захтеви за продужење, односно признавање права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ризнавање права из става 1. овог поглавља вршиће се на основу поднетих захтева родитеља, све до објављивања Јединственог јавног конкурса за пријем деце на целодневни боравак у предшколске установе чији је оснивач град Крагујевац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I</w:t>
        <w:tab/>
      </w:r>
      <w:r>
        <w:rPr>
          <w:rFonts w:cs="Arial" w:ascii="Arial" w:hAnsi="Arial"/>
          <w:sz w:val="20"/>
          <w:szCs w:val="20"/>
        </w:rPr>
        <w:t xml:space="preserve">Право из поглавља I овог закључка, Градска управа за друштвене делатности и послове са грађанима  признаваће у складу са актима надлежних органа Града којима је уређено наведено право, уз поштовање редоследа које дете, за које се тражи признавање права, има на Листи чекања за пријем у Установе на територији града Крагујевца за радну 2020/21. годину (у даљем тексту: Листа чекања)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Изузетак од правила утврђеног ставом 1. овог поглавља, постоји у случају када је поднет Захтев за признавање права на накнаду дела трошкова боравка деце у предшколскoј установи чији је оснивач друго правно или физичко лице: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ди уписа детета у предшколску установу, у коју је већ уписано друго дете у породици (''спајање деце''),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ди уписа у предшколску установу  детета/це чији је/су родитељ/и запослени здравствени радник/ци. </w:t>
      </w:r>
    </w:p>
    <w:p>
      <w:pPr>
        <w:pStyle w:val="Default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лучај из става 2. алинеја 1. овог поглавља постоји када је једно дете уписано у 2020/21. у Предшколску установу ''Нада Наумовић '' или ''Ђурђевдан'', а друго дете по основу обновљеног захтева за продужење права или признатог права у </w:t>
      </w:r>
      <w:r>
        <w:rPr>
          <w:rFonts w:cs="Arial" w:ascii="Arial" w:hAnsi="Arial"/>
          <w:color w:val="000000"/>
          <w:sz w:val="20"/>
          <w:szCs w:val="20"/>
        </w:rPr>
        <w:t>2020/21</w:t>
      </w:r>
      <w:r>
        <w:rPr>
          <w:rFonts w:cs="Arial" w:ascii="Arial" w:hAnsi="Arial"/>
          <w:sz w:val="20"/>
          <w:szCs w:val="20"/>
        </w:rPr>
        <w:t>, у неку од приватних предшколских установа на територији града Крагујевца, па се наведеним захтевом тражи остваривање права на накнаду како би сва деца у породици била уписана у исту приватну предшколску установу.</w:t>
      </w:r>
    </w:p>
    <w:p>
      <w:pPr>
        <w:pStyle w:val="Default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За случај из става 2. алинеја 2. овог поглавља уз захтев за признавање права обавезно се доставља потврда здравствене установе у којој је/су родитељ/и запослен/и, односно радно ангажован/и.</w:t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III</w:t>
        <w:tab/>
      </w:r>
      <w:r>
        <w:rPr>
          <w:rFonts w:cs="Arial" w:ascii="Arial" w:hAnsi="Arial"/>
          <w:sz w:val="20"/>
          <w:szCs w:val="20"/>
        </w:rPr>
        <w:t xml:space="preserve">Град Крагујевац - Градска управа за друштвене делатности и послове са грађанима у радној 2020/21. години </w:t>
      </w:r>
      <w:r>
        <w:rPr>
          <w:rFonts w:cs="Arial" w:ascii="Arial" w:hAnsi="Arial"/>
          <w:b/>
          <w:sz w:val="20"/>
          <w:szCs w:val="20"/>
          <w:u w:val="single"/>
        </w:rPr>
        <w:t>неће признавати, односно продужавати право</w:t>
      </w:r>
      <w:r>
        <w:rPr>
          <w:rFonts w:cs="Arial" w:ascii="Arial" w:hAnsi="Arial"/>
          <w:sz w:val="20"/>
          <w:szCs w:val="20"/>
        </w:rPr>
        <w:t xml:space="preserve"> на накнаду дела трошкова боравка деце у приватним предшколским установама, родитељима који одустану или одбију закључење уговора о пружању услуга са Предшколском установом “Нада Наумовић” или Предшколском установом ‘’Ђурђевдан ‘’ у зависности од тога у којој од наведених установа је дете примљено, односно у којој установи се налази на Списку примљене деце у предшколску установу по радним јединицама (вртићима) у њеном саставу, за радну 2020/2021 годину. 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</w:t>
        <w:tab/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дној 2020/21. години родитељ може поднети захтав за наставак коришћења права у другој приватној предшколској установи, односно захтев за премештај, само једном у радној години и то из нарочито оправданих разлога (пресељење на другу адресу, промена радног места родитеља и сл.) које је у обавези да образложи, уз достављање доказа који захтев чине оправданим.</w:t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ab/>
        <w:t>Наставак коришћења права - премештај из става 1. овог поглавља односи се само на приватне предшколске установе, односно не може се тражити премештај из приватне предшколске установе у предшколске установе чији је оснивач Град, нити из предшколских установа чији је оснивач Град у приватне предшколске установе изузев случаја обухваћених поглављем II став 2. и 3. овог закључка.</w:t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V</w:t>
        <w:tab/>
      </w:r>
      <w:r>
        <w:rPr>
          <w:rFonts w:cs="Arial" w:ascii="Arial" w:hAnsi="Arial"/>
          <w:sz w:val="20"/>
          <w:szCs w:val="20"/>
        </w:rPr>
        <w:t xml:space="preserve">Обавезује се Комисија за пријем деце на целодневни боравак у предшколске установе чији је оснивач град Крагујевац (у даљем тексту: Комисија) да приликом утврђивања Листе чекања, са Листе бодовања и рангирање деце за коју су поднети захтеви за пријем у предшколске установе чији је оснивач град Крагујевац за 2020/21. годину (у даљем тексту: Јединствена листа бодовања) помери сву децу која су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before="0" w:after="14"/>
        <w:jc w:val="both"/>
        <w:rPr/>
      </w:pPr>
      <w:r>
        <w:rPr>
          <w:rFonts w:cs="Arial" w:ascii="Arial" w:hAnsi="Arial"/>
          <w:sz w:val="20"/>
          <w:szCs w:val="20"/>
        </w:rPr>
        <w:t xml:space="preserve">уписана у предшколске установе “Нада Наумовић” и “Ђурђевдан” у радној 2020/21. години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уписана у верификоване приватне предшколске установе, по основу обновљених захтева родитеља, односно на основу продужења права на накнаду дела трошкова боравка деце у предшколским установама чији је оснивач друго правно или физичко лице у 2020/21. години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с обзиром на то да је град Крагујевац омогућио њихов упис и боравак у предшколским установама на територији града Крагујевца, односно да је питање њиховог уписа и боравка у предшколским установама на територији града Крагујевца решено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Обавезује се Комисија да приликом ажурирања Листе чекања у 2020/21. години, са Листе чекања помери и децу која буду уписана у верификоване приватне предшколске установе, по основу признавања права родитељима на накнаду дела трошкова боравка деце у предшколским установама чији је оснивач друго правно или физичко лице у радној 2020/21. години.</w:t>
      </w:r>
    </w:p>
    <w:p>
      <w:pPr>
        <w:pStyle w:val="Default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VI</w:t>
        <w:tab/>
      </w:r>
      <w:r>
        <w:rPr>
          <w:rFonts w:cs="Arial" w:ascii="Arial" w:hAnsi="Arial"/>
          <w:sz w:val="20"/>
          <w:szCs w:val="20"/>
        </w:rPr>
        <w:t>Обавезују се директори предшколске установе “Нада Наумовић” Крагујевац и “Ђурђевдан” Крагујевац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да најкасније до 07. августа 2020. године, ради утврђивања Листе чекања, Комисији доставе спискове деце која су по основу спроведеног јединственог конкурса уписана у предшколске установе чији је оснивач Град, као и спискове деце за које су родитељи одустали, односно одбили закључење уговора о пружању услуга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да најкасније до 5. у месецу, за претходни месец, доставе Градској управи за друштвене делатности и послове са грађанима, табеларни приказ слободних капацитета, по радним јединицама – вртићима и годиштима деце, уколико у току радне године дође до исписа деце, односно до појаве слободних места у вртићима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Обавезује се Градска управа за друштвене делатности и послове са грађанима, да уз поштовање одредаба поглавља I, II и III овог закључка, у 2020/21. години: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ује све неопходне активности везане за признавање, односно продужење наведеног права,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анизује и утврди динамику упућивања јавних позива родитељима чија су деца на Листи чекања, ради подношења захтева за признавање права из поглавља I овог закључка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као и да благовремено доставља Комисији, ради ажурирања Листе чекања, податке о деци која по основу признатог права и издатих решења буду уписана у приватне предшколске установе. 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VII</w:t>
        <w:tab/>
      </w:r>
      <w:r>
        <w:rPr>
          <w:rFonts w:cs="Arial" w:ascii="Arial" w:hAnsi="Arial"/>
          <w:sz w:val="20"/>
          <w:szCs w:val="20"/>
        </w:rPr>
        <w:t xml:space="preserve">Овај закључак објавити у ''Службеном листу града Крагујевца''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  <w:lang w:val="sr-RS"/>
        </w:rPr>
        <w:t>О</w:t>
      </w:r>
      <w:r>
        <w:rPr>
          <w:rFonts w:cs="Arial" w:ascii="Arial" w:hAnsi="Arial"/>
          <w:b/>
          <w:sz w:val="20"/>
          <w:szCs w:val="20"/>
          <w:lang w:val="ru-RU"/>
        </w:rPr>
        <w:t xml:space="preserve"> б р а з л о ж е њ е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</w:t>
      </w:r>
      <w:r>
        <w:rPr>
          <w:rFonts w:cs="Arial" w:ascii="Arial" w:hAnsi="Arial"/>
          <w:sz w:val="20"/>
          <w:szCs w:val="20"/>
          <w:lang w:val="sr-RS"/>
        </w:rPr>
        <w:t xml:space="preserve"> Закључка</w:t>
      </w:r>
      <w:r>
        <w:rPr>
          <w:rFonts w:cs="Arial" w:ascii="Arial" w:hAnsi="Arial"/>
          <w:sz w:val="20"/>
          <w:szCs w:val="20"/>
          <w:lang w:val="sr-CS"/>
        </w:rPr>
        <w:t xml:space="preserve"> о </w:t>
      </w:r>
      <w:r>
        <w:rPr>
          <w:rFonts w:cs="Arial" w:ascii="Arial" w:hAnsi="Arial"/>
          <w:sz w:val="20"/>
          <w:szCs w:val="20"/>
          <w:lang w:val="sr-RS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20/21. години (у даљем тексту: Закључак)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одредбама члан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7. тачка 25. Статута града Крагујевца (''Службени лист града Крагујевца'', број 8/19), члана 2. тачка 27. и члана 33. став 7. Одлуке о Градском већу (''Службени лист града Крагујевца'', број 25/15-пречишћен текст и 12/19) и члана 49. став 3. Пословника о раду Градског већа (''Службени лист града Крагујевца'', број 17/19) </w:t>
      </w:r>
      <w:r>
        <w:rPr>
          <w:rFonts w:cs="Arial" w:ascii="Arial" w:hAnsi="Arial"/>
          <w:sz w:val="20"/>
          <w:szCs w:val="20"/>
          <w:lang w:val="sr-RS"/>
        </w:rPr>
        <w:t xml:space="preserve">којима је прописано да Градско веће обавља и друге послове утврђене законом, одлукама Скупштине града, као и да се </w:t>
      </w:r>
      <w:r>
        <w:rPr>
          <w:rFonts w:cs="Arial" w:ascii="Arial" w:hAnsi="Arial"/>
          <w:sz w:val="20"/>
          <w:szCs w:val="20"/>
        </w:rPr>
        <w:t>Закључком, поред осталог, одлучује и утврђују ставови о томе шта, како и на који начин треба убудуће поступати у појединачним питањима, односно стварима. Такође, одредбама члана 6. Одлуке о 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''Службени лист града Крагујевца'', број 20/19) утврђено је да се права и мере по основу ове одлуке уређују, односно уређени су посебним одлукама Скупштине града Крагујевца, а начин и поступак за њихово остваривања може бити уређен, односно уређен је посебним актима Градског већ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>Разлог за доношење овог закључка је процедуралног карактера и има за циљ да утврди начин поступања надлежних органа у процедури признавање права на накнаду дела трошкова боравка деце у предшколским установама чији је оснивач друго правно или физичко лице (у даљем тексту: приватна предшколска установа) у радној 2020/21. годин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>Овај закључак је конципиран кроз 7 поглавља, којима је - су прописано - е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да ће град Крагујевац - надлежна градска управа, односно Градска управа </w:t>
      </w:r>
      <w:r>
        <w:rPr>
          <w:rFonts w:cs="Arial" w:ascii="Arial" w:hAnsi="Arial"/>
          <w:sz w:val="20"/>
          <w:szCs w:val="20"/>
        </w:rPr>
        <w:t>за друштвене делатности и послове са грађанимам</w:t>
      </w:r>
      <w:r>
        <w:rPr>
          <w:rFonts w:cs="Arial" w:ascii="Arial" w:hAnsi="Arial"/>
          <w:sz w:val="20"/>
          <w:szCs w:val="20"/>
          <w:lang w:val="sr-RS"/>
        </w:rPr>
        <w:t xml:space="preserve"> у складу са одлукама надлежних органа Града, вршити </w:t>
      </w:r>
      <w:r>
        <w:rPr>
          <w:rFonts w:cs="Arial" w:ascii="Arial" w:hAnsi="Arial"/>
          <w:sz w:val="20"/>
          <w:szCs w:val="20"/>
        </w:rPr>
        <w:t xml:space="preserve">признавање и продужење права </w:t>
      </w:r>
      <w:r>
        <w:rPr>
          <w:rFonts w:cs="Arial" w:ascii="Arial" w:hAnsi="Arial"/>
          <w:sz w:val="20"/>
          <w:szCs w:val="20"/>
          <w:lang w:val="sr-RS"/>
        </w:rPr>
        <w:t>на накнаду дела трошкова боравка деце у приватним предшколским установама у складу са расположивим средствима буџета града Крагујевца у 2020/21. години и капацитетима верификованих приватних предшколских установа и то за максимално 2300 деце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а ће приликом признавања права, надлежна градска управа поштовати редослед које дете за које је поднет захтев, има на Листи чекања, изузев у случају да је поднет Захтев за признавање права ради тзв. ''спајања деце'', с обзиром на то да се ради о ситуацији да је једно дете у породици уписано у неку од јавних предшколских установа у 2020/21. години, а друго дете у неку од приватних предшколских установа, по основу обновљеног захтева за продужење права или признатог права у радној 2020/21. години, а све у циљу да се омогући да сва деца у породици буду у истој приватној предшколској установи. У наведеном случају не долази до повреде права друге деце на Листи чекања, с обзиром на то да ће дете које је уписано у јавну предшколску установу у 2020/21. години, након признавања права његовом родитељу, бити уписано у приватну предшколску установу, а самим тим ће ослободити место у јавној предшколској установи, које ће попунити прво следеће дете са Листе чекања;Такође, у радној 2020/21. изузетак постоји и у случају када се захтев подноси за дете/цу</w:t>
      </w:r>
      <w:r>
        <w:rPr>
          <w:rFonts w:cs="Arial" w:ascii="Arial" w:hAnsi="Arial"/>
          <w:sz w:val="20"/>
          <w:szCs w:val="20"/>
        </w:rPr>
        <w:t xml:space="preserve"> чији је/су родитељ/и запослени здравствени радник/ци, када се уз захтев за признавање права обавезно доставља потврда здравствене установе у којој је/су родитељ/и запослен/и, односно радно ангажован/и. Наведени изузетак је утврђен за радну 2020/21. годину из разлога општепознате здравствене, односно епидемиолошке ситуације која постоји услед проглашене пандемије изазване вирусом COVID 19 и ангажовању здравствених радника на свим нивоима здравствене заштите у лечењу, односно сузбијању даљег ширења вирус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а град Крагујевац -</w:t>
      </w:r>
      <w:r>
        <w:rPr>
          <w:rFonts w:cs="Arial" w:ascii="Arial" w:hAnsi="Arial"/>
          <w:sz w:val="20"/>
          <w:szCs w:val="20"/>
        </w:rPr>
        <w:t xml:space="preserve"> Градска управа за  друштвене делатности и послове са грађанима у радној 2020/21. години, </w:t>
      </w:r>
      <w:r>
        <w:rPr>
          <w:rFonts w:cs="Arial" w:ascii="Arial" w:hAnsi="Arial"/>
          <w:b/>
          <w:sz w:val="20"/>
          <w:szCs w:val="20"/>
        </w:rPr>
        <w:t>неће признавати, односно продужавати право</w:t>
      </w:r>
      <w:r>
        <w:rPr>
          <w:rFonts w:cs="Arial" w:ascii="Arial" w:hAnsi="Arial"/>
          <w:sz w:val="20"/>
          <w:szCs w:val="20"/>
        </w:rPr>
        <w:t xml:space="preserve"> на накнаду дела трошкова боравка деце у приватним предшколским установама, родитељима који одустану или одбију закључење уговора о пружању услуга са Предшколском установом “Нада Наумовић” или Предшколском установом “Ђурђевдан”, у зависности од тога у коју установу је дете ‘’примљено’’, односно у којој установи се налази на Списку примљене деце у предшколску установу по радним јединицама (вртићима) у њеном саставу, за радну 2020/2021 годину;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да у току радне 2020/21. године, родитељ детета коме је признато, односно продужено право, може само једном у току године поднети захтев за наставак коришћења права, односно за премештај у другу приватну предшколску установу и то из нарочито оправданих разлога које је у обавези да образложи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бавезе</w:t>
      </w:r>
      <w:r>
        <w:rPr>
          <w:rFonts w:cs="Arial" w:ascii="Arial" w:hAnsi="Arial"/>
          <w:sz w:val="20"/>
          <w:szCs w:val="20"/>
        </w:rPr>
        <w:t xml:space="preserve"> Комисије за пријем деце на целодневни боравак у предшколске установе чији је оснивач град Крагујевац, везане за сачињавање и ажурирање Листе чекања у 2020/21 години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бавезе директора предшколских установа чији је оснивач Град везане за достављање спискова примљене деце ради сачињавања Листе чекања и обавештавање надлежне градске управе о слободним капацитетима уколико их буде у току радне године, као и обавезе Градске управе за друштвене делатности и послове са грађанимам  везане за организацију и динамику активности у поступку признавања права </w:t>
      </w:r>
      <w:r>
        <w:rPr>
          <w:rFonts w:cs="Arial" w:ascii="Arial" w:hAnsi="Arial"/>
          <w:sz w:val="20"/>
          <w:szCs w:val="20"/>
          <w:lang w:val="sr-RS"/>
        </w:rPr>
        <w:t>на накнаду дела трошкова боравка деце у приватним предшколским установама у радној 2020/21. години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Овај закључак ће се објавити у ''Службеном листу града Крагујевца''.</w:t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 Р Е Д С Е Д Н И К,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04:00Z</dcterms:created>
  <dc:creator>Prosveta03</dc:creator>
  <dc:description/>
  <cp:keywords/>
  <dc:language>en-US</dc:language>
  <cp:lastModifiedBy>Gadrsko </cp:lastModifiedBy>
  <cp:lastPrinted>2019-07-04T11:23:00Z</cp:lastPrinted>
  <dcterms:modified xsi:type="dcterms:W3CDTF">2020-07-23T10:37:00Z</dcterms:modified>
  <cp:revision>20</cp:revision>
  <dc:subject/>
  <dc:title>Република Србија </dc:title>
</cp:coreProperties>
</file>